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horzów, 30.01.2026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ZAPYTANIE OFERTOWE nr </w:t>
      </w:r>
      <w:bookmarkStart w:id="0" w:name="_Hlk203028406"/>
      <w:r>
        <w:rPr>
          <w:rFonts w:cs="Arial" w:ascii="Arial" w:hAnsi="Arial"/>
          <w:b/>
          <w:bCs/>
          <w:sz w:val="24"/>
          <w:szCs w:val="24"/>
          <w:lang w:eastAsia="pl-PL"/>
        </w:rPr>
        <w:t>1/2026/FESL/01B7</w:t>
      </w:r>
      <w:bookmarkEnd w:id="0"/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ramach projektu o tytule „Uruchomienie stacji demontażu pojazdów w Gliwicach wyposażonej w nowoczesną linią do recyklingu realizującej Gospodarkę Obiegu Zamkniętego.” w ramach Działania: FESL.10.03 Wsparcie MŚP na rzecz transformacji, nr wniosku FESL.10.03-IP.01-01B7/23-002. Zamawiający jest podmiotem niezobowiązanym do stosowania ustawy Prawo Zamówień Publicznych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Nazwa Zamawiającego</w:t>
      </w:r>
      <w:r>
        <w:rPr>
          <w:rFonts w:cs="Arial" w:ascii="Arial" w:hAnsi="Arial"/>
          <w:sz w:val="24"/>
          <w:szCs w:val="24"/>
          <w:lang w:eastAsia="pl-PL"/>
        </w:rPr>
        <w:t xml:space="preserve"> : Stalserwis Batory spółka z ograniczoną odpowiedzialnością, ul. Żelazna 9A, 41-506 Chorzów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rzedmiot zamówienia</w:t>
      </w:r>
      <w:r>
        <w:rPr>
          <w:rFonts w:cs="Arial" w:ascii="Arial" w:hAnsi="Arial"/>
          <w:sz w:val="24"/>
          <w:szCs w:val="24"/>
          <w:lang w:eastAsia="pl-PL"/>
        </w:rPr>
        <w:t xml:space="preserve">: </w:t>
      </w:r>
      <w:bookmarkStart w:id="1" w:name="_Hlk203028541"/>
      <w:r>
        <w:rPr>
          <w:rFonts w:cs="Arial" w:ascii="Arial" w:hAnsi="Arial"/>
          <w:sz w:val="24"/>
          <w:szCs w:val="24"/>
          <w:lang w:eastAsia="pl-PL"/>
        </w:rPr>
        <w:t xml:space="preserve">Budowa hali/wiaty wraz z częścią biurowo-socjalną </w:t>
      </w:r>
      <w:bookmarkEnd w:id="1"/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000000-7: Roboty budowlane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213270-6: Roboty budowlane w zakresie stacji recyklingu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45213230-4: Roboty budowlane w zakresie składów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223000-6 roboty budowlane w zakresie konstrukcji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Opis przedmiotu zamówienia i minimalne wymagania, parametry techniczne (spełnienie wszystkich jest wymagane):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W ramach przedmiotu zamówienia planuje się roboty budowlane  związane z zadaszeniem punktu skupu, stacji demontażu samochodów oraz przerobu złomu  zgodnie z zakresem robót określonym w dokumentacji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jektowej, na którą składa się w szczególności projekt wykonawczy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stanowiący załącznik nr 5 do niniejszego zapytania ofertowego – link do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brania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mpm-nas22024.quickconnect.to/d/s/15QJZ73VFJ2EMdWmgGlbs5jY0ryVwAzn/ewsKOLPa1ntJ6zqRWEWovWNxXFaoTDo0-VLWAvf6rqgw</w:t>
        </w:r>
      </w:hyperlink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lanowany obiekt to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- Budynek biurowo-socjalny A, wiata przetwarzania linek B, wiata demontażu pojazdów z pomieszczeniami magazynowymi i technicznymi C o łącznej powierzchni w granicach 3000 m2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konstrukcja mieszana (stal-żelbet),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- minimalna wysokość 12 m w świetle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osadzka betonowa o grubości min. 30 cm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instalacje wodne i eklektyczne i teletechniczn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4.</w:t>
        <w:tab/>
      </w:r>
      <w:r>
        <w:rPr>
          <w:rFonts w:cs="Arial" w:ascii="Arial" w:hAnsi="Arial"/>
          <w:b/>
          <w:bCs/>
          <w:sz w:val="24"/>
          <w:szCs w:val="24"/>
          <w:lang w:eastAsia="pl-PL"/>
        </w:rPr>
        <w:t>Rozwiązania wpływające na środowisko wynikające z załączonej dokumentacji technicznej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- Oświetlenie energooszczędne LED wraz z zastosowaniem czujników ruchu i obecności w celu ograniczania zużycia energii w pomieszczeniach i strefach do tego przeznaczonych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zakup i montaż energooszczędnej pompa ciepła 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instalacja klimatyzacji w celu odebrania zysków ciepła z zastosowaniem ekologicznego czynnika chłodniczego 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- wentylacja mechaniczna nawiewno-wywiewna z odzyskiem ciepła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  <w:lang w:eastAsia="pl-PL"/>
        </w:rPr>
        <w:t>Wykonawca składając ofertę w niniejszym postępowaniu zobowiązuje się wykonać przedmiot zamówienia  opisany w ( zał nr 4 , 5 ), oraz w ogłoszeniu. Wszystkie dokumenty opisujące przedmiot zamówienia należy traktować, jako wzajemnie uzupełniające się i wyjaśniające w tym znaczeniu, że w przypadku stwierdzenia jakichkolwiek wieloznaczności lub niejednoznaczności Wykonawca nie może ograniczyć ani zakresu swojego zobowiązania, ani zakresu należytej staranności przy wykonywaniu swoich zobowiązań wynikających z umowy w sprawie zadania.  W przypadku, gdy opis przedmiotu zamówienia wskazuje dla niektórych materiałów i urządzeń znaki towarowe lub pochodzenie - nadmienia się, że wszystkie użyte w projektach technicznych, przedmiarach robót, nazwy produktów jak i firm mają tylko i wyłącznie zastosowanie do określenia parametrów technicznych i jakościowych urządzeń i materiałów wymaganych przez Zamawiającego do realizacji zadania. Zamawiający dopuszcza możliwość składania „produktów” równoważnych, tj. zastosowanie innych materiałów i urządzeń, niż podane w dokumentacji projektowej, pod warunkiem zapewnienia parametrów nie gorszych niż określone w tej dokumentacji ( materiały i urządzenia równoważne). Wykonawca, który zastosował materiały lub urządzenia równoważne ma obowiązek wskazać w swojej ofercie, jakie materiały lub urządzenia zostały zamienione i określić, jakie materiały i urządzenia w ich miejsce proponuje. Jakość dostarczonych na budowę materiałów, wyrobów i elementów musi być zgodna z wymaganiami normowymi, atestami, świadectwami dopuszczenia do stosowania i ustaleniami projektów wykonawczych oraz wymaganiami zawartymi w ogłoszeniu. Dokumenty potwierdzające spełnienie powyższych warunków Wykonawca przekaże Zamawiającemu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dotyczące robót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wszystkie prace winny być zrealizowane zgodnie z przepisami, obowiązującymi normami, warunkami technicznymi i sztuką budowlaną, przepisami bhp, ppoż, zgodnie z zaleceniami Zamawiającego i inspektorów nadzoru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oboty należy prowadzić zgodnie z wymogami dokumentacji określającej przedmiot zamówienia, oraz wymogami niniejszego zaproszenia i umowy oraz przepisów prawa i standardów technicznych. Przy czym w razie rozbieżności pomiędzy wskazanymi dokumentami znaczenie ma najwyższe wymaganie stawiane przez Zamawiającego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żyte materiały i urządzenia powinny być w pierwszym gatunku jakościowym i wymiarowym, mieć odpowiednio dopuszczenia do stosowania w budownictwie i zapewniających sprawność eksploatacyjną oraz powinny posiadać certyfikaty i deklaracje zgodności z polskimi i europejskimi normami.</w:t>
      </w:r>
    </w:p>
    <w:p>
      <w:pPr>
        <w:pStyle w:val="Normal"/>
        <w:autoSpaceDE w:val="false"/>
        <w:spacing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Warunki udziału w postępowaniu - Doświadczeni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ealizowanie w okresie ostatnich trzech lat przed upływem terminu składania ofert, a jeżeli okres prowadzenia działalności jest krótszy – w tym okresie – nie mniej niż 2 podobnych lub równoważnych pod względem technicznym budowy obiektów przemysłowych o wartości min 6 mln PLN. Warunek zostanie spełniony poprzez załączenie dokumentów potwierdzających zrealizowanie inwestycji ( referencje, protokoły odbioru, faktury)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ne 5 letnie doświadczenie kierownika robót do kierowania robotami budowlanymi w specjalności konstrukcyjno-budowlanej bez ograniczeń.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okumenty potwierdzające doświadczanie tj, dyplomy, uprawnienia, wykaz wykonanych robót wraz z imieniem i nazwiskiem kierownika robót, inne dokumenty) należy załączyć do oferty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unki udziału w postępowaniu – Finansowe: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Wykonawca  powinien wykazać się polisą OC od odpowiedzialności działalności o wartości na poziomie min  6 000 000,00 PLN . Warunek zostanie spełniony poprzez załączenie polisy ubezpieczeniowej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ozostałe warunki</w:t>
      </w:r>
      <w:r>
        <w:rPr>
          <w:rFonts w:cs="Arial" w:ascii="Arial" w:hAnsi="Arial"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ę i adres oferenta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Termin ważności oferty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Termin realizacji zamówienia podany w dniach kalendarzowych 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Załącznik w postaci oświadczenia dotyczącego braku konfliktu interesów, którego wzór został udostępniony wraz z niniejszym zapytaniem ofertowym jako załącznik nr 1.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w postaci oświadczenia dotyczącego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3 - Formularz oferty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4 – TPCR – Tabela Podziału Ceny Rynkowej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6 – wzór umowy (parafowany)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ena netto -</w:t>
        <w:tab/>
        <w:t xml:space="preserve"> (95 pkt),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System zarządzania środowiskowego  (5 pkt)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Sposób przyznawania punktacji : max 10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</w:t>
        <w:tab/>
        <w:t>Cena netto - cena netto najniższa/cena netto badana x 95  max 95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Wdrożony system zarządzania środowiskowego potwierdzony odpowiednim certyfikatem-  (5 pkt)</w:t>
        <w:tab/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b/>
          <w:b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Termin wykonania zamówienia:</w:t>
      </w:r>
      <w:r>
        <w:rPr>
          <w:rFonts w:cs="Arial" w:ascii="Arial" w:hAnsi="Arial"/>
          <w:sz w:val="24"/>
          <w:szCs w:val="24"/>
          <w:lang w:eastAsia="pl-PL"/>
        </w:rPr>
        <w:t xml:space="preserve"> do 30.09.2026</w:t>
      </w:r>
    </w:p>
    <w:p>
      <w:pPr>
        <w:pStyle w:val="Normal"/>
        <w:autoSpaceDE w:val="false"/>
        <w:spacing w:before="0" w:after="0"/>
        <w:ind w:left="108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pisanie umowy: planowane podpisanie umowy luty 2026</w:t>
      </w:r>
    </w:p>
    <w:p>
      <w:pPr>
        <w:pStyle w:val="Akapitzlis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Składanie ofert</w:t>
      </w:r>
      <w:r>
        <w:rPr>
          <w:rFonts w:cs="Arial" w:ascii="Arial" w:hAnsi="Arial"/>
          <w:sz w:val="24"/>
          <w:szCs w:val="24"/>
          <w:lang w:eastAsia="pl-PL"/>
        </w:rPr>
        <w:t xml:space="preserve">:  oferty należy złożyć wraz z załącznikiem nr 1,2,3,4,6 (stanowiącym część oferty) wraz z pozostałymi załącznikami wynikającymi z warunków udziału w postępowaniu do dnia 13.02.2026  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fertę z załącznikami należy dostarczyć w formie elektronicznej -bezpośrednio na platformie Bazy Konkurencyjności BK2021.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https://bazakonkurencyjnosci.funduszeeuropejskie.gov.pl</w:t>
        </w:r>
      </w:hyperlink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 termin doręczenia oferty uznaje się datę jej wpływu w bazie konkurencyjności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Termin związania z ofertą</w:t>
      </w:r>
      <w:r>
        <w:rPr>
          <w:rFonts w:eastAsia="Times New Roman" w:cs="Arial" w:ascii="Arial" w:hAnsi="Arial"/>
          <w:sz w:val="24"/>
          <w:szCs w:val="24"/>
          <w:lang w:eastAsia="pl-PL"/>
        </w:rPr>
        <w:t>:  60 dni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omunikacja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dopuszcza odstąpienie od komunikacji poprzez BK2021 tylko w przypadku umieszczania załącznika nr 5 projekt wykonawczy.   Inny sposób komunikacji  to możliwość pobrania dokumentu poprzez link https://mpm-nas22024.quickconnect.to/d/s/15QJZ73VFJ2EMdWmgGlbs5jY0ryVwAzn/ewsKOLPa1ntJ6zqRWEWovWNxXFaoTDo0-VLWAvf6rqgw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dopuszcza odbycia wizji lokalnej na miejscu realizacji inwestycji po umówieniu terminu z osobą wskazaną do kontaktu 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Szczegółowych informacji na temat zamówienia udziela: Grzegorz Poloczek tel: 607574947. Pytania poprzez bazę konkurencyjności do dnia 06.02.2026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Lokalizacja zamówienia: Gliwice 44-100 ,ul. Towarowa, działka nr 577/1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DIUM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mawiający wymaga od oferentów wniesienia wadium w wysokości 80 000,00 PLN (słownie: osiemdziesiąt tysięcy złotych 00/100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Wadium należy wnieść przed upływem terminu składania ofert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ium może być wniesione w jednej lub kilku następujących formach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ieniądzu;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b) poręczeniach bankowych lub poręczeniach spółdzielczej kasy oszczędnościowo-kredytowej,z tym że poręczenie kasy jest zawsze poręczeniem pieniężnym;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c) gwarancjach bankowych;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gwarancjach ubezpieczeniowych;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e) poręczeniach udzielanych przez podmioty, o ktorych mowa w art. 6b ust. 5 pkt 2 ustawy z dnia 9 listopada 2000 r. o utworzeniu Polskiej Agencji Rozwoju Przedsiębiorczości (Dz. U. z 2016 r. poz. 359 i 2260 oraz 2017 r. poz. 1089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Wadium wnoszone w pieniądzu wpłaca się przelewem na rachunek bankowy wskazany przez zamawiającego Stalserwis Batory spółka z ograniczoną odpowiedzialnością, 68 1240 2975 1111 0010 5551 3037 z dopiskiem w tytule wpłaty: „wadium – zapytanie ofertowe nr 1/2026/FESL/01B7. Liczy się data zaksięgowania środków pieniężnych na rachunku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ium wnoszone w pozostałych formach należy złożyć osobiście, pocztą lub przesłać skan dokumentów z dopiskiem „wadium – zapytanie ofertowe nr 1/2026/FESL/01B7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wraca wadium wszystkim wykonawcom niezwłocznie po wyborze oferty najkorzystniejszej lub unieważnieniu postępowania, z wyjątkiem wykonawcy, którego oferta została wybrana jako najkorzystniejsz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Wykonawcy, którego oferta została wybrana jako najkorzystniejsza, zamawiający zwraca wadium niezwłocznie po zawarciu umow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mawiający zwraca niezwłocznie wadium na wniosek wykonawcy, który wycofał ofertę przed upływem terminu składania ofert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mawiający zatrzymuje wadium wraz z odsetkami, jeżeli wykonawca, którego oferta została wybrana: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a) odmówił podpisania umowy w sprawie zamówienia publicznego na warunkach określonych w ofercie;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awarcie umowy stanie się niemożliwe z przyczyn leżących po stronie wykonawc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ium wniesione w pieniądzu zamawiający przechowuje na rachunku bankowym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 się dołączenia do oferty potwierdzenia wniesienia wadium (wniesienia przed upływem terminu składania ofert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ferta, która nie zostanie zabezpieczona wadium w wymaganej wysokości i formie oraz w wymaganym terminie, zostanie odrzucon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ium będzie zwracane na konto, z którego wpłynęło, o ile oferent nie wskaże innego numeru kont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warancja należytej wykonanej umowy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Opis warunków gwarancji został zawarty w załączniku nr 6 -wyciąg z wzoru umowy art. 20.5 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luczenia, konflikt interesów:</w:t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0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ind w:left="405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Zmiany w umowie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realizacji umowy, w tym harmonogramu realizacji umowy wynikające z postanowień umowy o dofinansowanie Zamawiającego ze Śląskim Centrum Przedsiębiorczości, w tym jeżeli umowa ta została zawarta lub zmieniona aneksem po udzieleniu zamówienia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każdym przypadku, gdy zmiana jest korzystna dla Zamawiającego (np. powoduje skrócenie terminu realizacji przedmiotu umowy, zmniejszenie wartości zamówienia)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 nazwy, siedziby firmy, zmiany teleadresowe, ilości i numerów kont bankowych Wykonawcy lub Zamawiającego (zmiany podmiotowe)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osób reprezentujących w trakcie realizacji umowy interesy Stron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mian przepisów obowiązującego prawa dotyczącego umowy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miany postanowień umowy, których konieczność wprowadzenia jest wynikiem zmian obowiązującego prawa bądź działań organów państwowych, samorządowych, sądowych lub administracyjnych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raniczenia zakresu usługi wynikającego z braku środków finansowych Zamawiającego lub innych przyczyn leżących po stronie Zamawiającego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posobu realizacji przedmiotu umowy, w tym terminu wykonania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 Nowy sposób wykonania obowiązków powinien być możliwie jak najbardziej zbliżony do pierwotnego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i zakresu realizacji przedmiotu umowy w przypadku wystąpienia działań osób trzecich uniemożliwiających wykonanie dostawy, za które to działania nie ponosi winy którakolwiek ze Stron umowy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ynagrodzenia umownego w przypadku konieczności wykonania robót zamiennych, lub zaniechania wykonania części prac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niechania wykonania robót, których wykonanie w trakcie realizacji stało się zbędne, a nie można było tego przewidzieć w dniu zawarcia umowy, lub w przypadku ograniczenia o odpowiedni zakres robót, przy jednoczesnym obniżeniu wartości wynagrodzenia o wartość robót niewykonanych bez żadnych ujemnych konsekwencji finansowych dla Zamawiającego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awienie się okoliczności, których nie można było przewidzieć w chwili zawierania umowy, zwłaszcza w przypadku wystąpienia potrzeby realizacji robót zamiennych lub dodatkowych bądź innych robót mających wpływ na chronologię wykonywania robót. Niniejsza zmiana możliwa jest o okres nie dłuższy niż czas trwania przeszkody uniemożliwiającej wykonywanie przedmiotu umowy przez Wykonawcę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y zakresu rzeczowego prac oraz zmiany technologii wykonania prac budowlanych, które nie wpływają na pogorszenie parametrów użytkowych i technicznych budynków, określonych w dokumentacji budowlanej oraz pozwoleniu na budowę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tawki podatku od towarów i usług VAT lub podatku akcyzowego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zostałe zmiany wynikające z załącznika nr 6- wzór umowy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Inn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w ramach zamówienia nie ma możliwości składania ofert częściowych – niniejsze zamówienie dot. jednej inwestycji budowlanej  bez możliwości wydzielenia części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zamówienia nie ma możliwości składania ofert wariantowych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usługi. - Oferent jest zobowiązany do podpisania umowy w wypadku wyboru jego oferty w wyniku postępowania wyboru ofert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leży sporządzić w języku polskim. Dokumenty sporządzone w języku obcym powinny być składane wraz z tłumaczeniem na język polski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ferta i załączniki do oferty muszą być podpisane przez upoważnionego przedstawiciela Oferenta lub zgodnie z formą reprezentacji Oferenta określoną w dokumencie rejestrowym (ewidencyjnym) Oferenta. Zamawiający dopuszcza podpis w formie elektroniczn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22. Załączniki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1 Oświadczenie dotyczące braku konfliktu interesów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2  Oświadczenie o szczególnych rozwiązaniach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3 Formularz Oferty,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załącznik nr 4 TPCR,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- załącznik nr 5 Projekt wykonawczy w postaci linku do pełnej dokumentacji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-załącznik nr 6 Wzór umowy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085" cy="748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3790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highlight w:val="yellow"/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m-nas22024.quickconnect.to/d/s/15QJZ73VFJ2EMdWmgGlbs5jY0ryVwAzn/ewsKOLPa1ntJ6zqRWEWovWNxXFaoTDo0-VLWAvf6rqgw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38:00Z</dcterms:created>
  <dc:creator>Marcin Demkiw</dc:creator>
  <dc:description/>
  <cp:keywords/>
  <dc:language>en-US</dc:language>
  <cp:lastModifiedBy>Grzegorz Poloczek</cp:lastModifiedBy>
  <cp:lastPrinted>2026-01-29T17:46:00Z</cp:lastPrinted>
  <dcterms:modified xsi:type="dcterms:W3CDTF">2026-01-30T17:49:00Z</dcterms:modified>
  <cp:revision>15</cp:revision>
  <dc:subject/>
  <dc:title>Letterhead with Title</dc:title>
</cp:coreProperties>
</file>